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бота души или прагматизм?</w:t>
      </w:r>
    </w:p>
    <w:p>
      <w:pPr>
        <w:pStyle w:val="Normal"/>
        <w:rPr/>
      </w:pPr>
      <w:r>
        <w:rPr/>
        <w:t>Александр Александрович КАДА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апреля – Международный день детской книги</w:t>
      </w:r>
    </w:p>
    <w:p>
      <w:pPr>
        <w:pStyle w:val="Normal"/>
        <w:rPr/>
      </w:pPr>
      <w:r>
        <w:rPr/>
        <w:t>По инерции нашу страну продолжают называть одной из самых читающих  в мире. Увы, это далеко не так, а перспективы – ещё грустнее: снижается общий тираж издаваемых кн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амые последние цифры исследований, приведённые на круглом столе «Детское чтение»: по исследованиям «Левада – Центр» 37 % жителей Москвы не читают книг вообще, а читают только то, что раскладывается по почтовым ящикам, читают от случая к случаю – 40 %, постоянно читают – 23 % опрошенных. Если так читают в столице, то что же тогда говорить о глубинке?</w:t>
      </w:r>
    </w:p>
    <w:p>
      <w:pPr>
        <w:pStyle w:val="Normal"/>
        <w:rPr/>
      </w:pPr>
      <w:r>
        <w:rPr/>
        <w:t xml:space="preserve">Население выбирает дамский любовный роман или женский детектив, который и сегодня царит на всех прилавках. Так какие книги смогут порекомендовать своим детишкам подобные читатели-родители? </w:t>
      </w:r>
    </w:p>
    <w:p>
      <w:pPr>
        <w:pStyle w:val="Normal"/>
        <w:rPr/>
      </w:pPr>
      <w:r>
        <w:rPr/>
        <w:t xml:space="preserve">На встрече с журналистами председатель Совета федерации Сергей Миронов сказал со вздохом: «Вынужден согласиться, у нас нет государственной издательской политики». </w:t>
      </w:r>
    </w:p>
    <w:p>
      <w:pPr>
        <w:pStyle w:val="Normal"/>
        <w:rPr/>
      </w:pPr>
      <w:r>
        <w:rPr/>
        <w:t xml:space="preserve">Группа писателей обратилась к первому заместителю председателя правительства Д.А. Медведеву с письмом о проблемах преподавания литературы в школе. Куратора национального проекта по образованию спросили: </w:t>
      </w:r>
    </w:p>
    <w:p>
      <w:pPr>
        <w:pStyle w:val="Normal"/>
        <w:rPr/>
      </w:pPr>
      <w:r>
        <w:rPr/>
        <w:t>1) Почему вопреки постановлению Совета по русскому языку при правительстве РФ от 23 сентября 2003 года количество часов на изучение литературы в школе уменьшается – по сравнению с советскими временами – ровно в два раза?</w:t>
      </w:r>
    </w:p>
    <w:p>
      <w:pPr>
        <w:pStyle w:val="Normal"/>
        <w:rPr/>
      </w:pPr>
      <w:r>
        <w:rPr/>
        <w:t>2) Почему творится полная чехарда с так называемыми стандартами по литературе? Сегодня в школе действуют уже два разных списка обязательного минимума знаний по литературе, готовится третий. Никто не знает, что изучать и какие учебники писать.</w:t>
      </w:r>
    </w:p>
    <w:p>
      <w:pPr>
        <w:pStyle w:val="Normal"/>
        <w:rPr/>
      </w:pPr>
      <w:r>
        <w:rPr/>
        <w:t xml:space="preserve">3) Наконец, писатели поставили вопрос о нецелесообразности отмены такой формы итоговой аттестации выпускников IX и XI (XII) классов, как сочинение. </w:t>
      </w:r>
    </w:p>
    <w:p>
      <w:pPr>
        <w:pStyle w:val="Normal"/>
        <w:rPr/>
      </w:pPr>
      <w:r>
        <w:rPr/>
        <w:t xml:space="preserve">В документе, полученном из Департамента государственной политики и нормативно-правового регулирования в сфере образования, содержится чиновничья отписка: предложение о «конструктивном сотрудничестве» и «участии в обсуждении», которое «приведёт к решению проблемы». В итоге получится как всегда: приглашают, вежливо выслушивают; и... делают прямо противоположное тому, что мы говорили. На Российском съезде учителей-словесников учителя не приняли идею ЕГЭ по русскому языку и литературе. Тем не менее Министерство образования и науки  продавило Закон об ЕГЭ через Госдуму и окончательно утвердило общество в мысли, что власти нужен прагматичный человек-функция без души. </w:t>
      </w:r>
    </w:p>
    <w:p>
      <w:pPr>
        <w:pStyle w:val="Normal"/>
        <w:rPr/>
      </w:pPr>
      <w:r>
        <w:rPr/>
        <w:t>Честно говоря, при нынешнем положении дел в школах остаётся самая большая надежда на преподавание предмета «Основы православной культуры». На Рождественских чтениях-2007 Церковь устами Святейшего Патриарха, в присутствии руководителей сферы образования и многих СМИ, выразила своё отношение к этой проблеме: «В некоторых регионах крещёные дети составляют около 90 %. Почему они лишены права знать основы родной культуры?». Неслучайно в своём обращении к юным участникам творческого конкурса «Гренадёры, вперёд!». Патриарх Московский и всея Руси Алексий II сказал: «…Очевидно, что нельзя быть подлинным сыном своего Отечества, своей страны, не зная её истории, будучи чуждым её религиозно-культурному наследию. Убеждён, именно с Православием связана будущая судьба России и потому перед лицом тех, кого именуют «нашим будущим», я обращаюсь к Вам с пожеланиями быть добрыми преемниками традиций своих великих предков».</w:t>
      </w:r>
    </w:p>
    <w:p>
      <w:pPr>
        <w:pStyle w:val="Normal"/>
        <w:rPr/>
      </w:pPr>
      <w:r>
        <w:rPr/>
        <w:t>Недавно проводился конкурс школьных сочинений. Ученики из 30 регионов России от Амурской области до Пскова, от Архангельска до Краснодара прислали полторы тысячи своих работ. На вечере в Центральном доме литераторов, где награждали талантливых ребят, я познакомился с Оксаной Притыка из Котеревского военного городка Истринского района Московской области. Сочинение Оксаны «Я молюсь!» стало победителем конкурса. Мне захотелось понять: почему? Что это – знания и способности отдельной старшеклассницы или итог многолетней краеведческой и военно-патриотической работы всей школы, которая воплотилась в лучшем сочинении? Я поехал за Вельяминово, в сельскую школу, где ещё раз убедился, что многое, если не все, зависит от Учителя!</w:t>
      </w:r>
    </w:p>
    <w:p>
      <w:pPr>
        <w:pStyle w:val="Normal"/>
        <w:rPr/>
      </w:pPr>
      <w:r>
        <w:rPr/>
        <w:t xml:space="preserve">Директор школы Маргарита Ивановна Иванова рассказала, как тесно и трудно работать в типовом здании сельской школы-восьмилетки. Но небольшой и дружный коллектив (172 ученика и 20 педагогов) принимает участие и часто побеждает во всех районных смотрах и конкурсах, творческих, краеведческих и военно-патриотических. </w:t>
      </w:r>
    </w:p>
    <w:p>
      <w:pPr>
        <w:pStyle w:val="Normal"/>
        <w:rPr/>
      </w:pPr>
      <w:r>
        <w:rPr/>
        <w:t xml:space="preserve">Во внеклассной работе директор опирается на двух Ирин: Ирину Сергеевну Федорову – учителя истории и краеведения, и Ирину Викторовну Романенко – учителя русского языка и литературы. Именно последняя, родом из Белоруссии, из опалённого страшными боями Мозыря, много рассказывала ребятам об огненных деревнях. От неё и из книг, из множества стихов Оксана Притыка и узнала, как 22 марта 1943 года не стало Хатыни. Вот за этих погибших, за мир на русской, славянской земле и молилась в своём сочинении Оксана. Но не только по книгам узнают ученики Ирины Викторовны о войне. Она проводит с ними уроки мужества, но подкрепляет вычитанное и услышанное от взрослых и от ветеранов – экскурсией в Питер, походами в соседние Снегири и Ленино. Старшеклассники рассказали, какое впечатление произвёл на них совсем, вроде, недальний поход в соседнее Вельяминово, где Надежда Сергеевна Конова – свидетельница оккупации в декабре 41-го – хранит памятник павшим солдатам от посягательства вандалов и новых собственников, и на Баево болото, где только недавно обозначили место захоронения советских солдат. На уроки краеведения в школе – тоже огромная надежда: их без умной книги, без проверенной классики – не проведёшь. Как возьмёшь тему: «Чехов на Истринской земле», так и проникнешься творчеством этого подвижника. </w:t>
      </w:r>
    </w:p>
    <w:p>
      <w:pPr>
        <w:pStyle w:val="Normal"/>
        <w:rPr/>
      </w:pPr>
      <w:r>
        <w:rPr/>
        <w:t>Значит, сегодня вся надежда – на школу, на уроки литературы, на курс «Основы православной культуры и краеведения». На духовных наставников и подвиж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в Котеревской школе Истри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0:38:00Z</dcterms:created>
  <dc:creator>vvv</dc:creator>
  <dc:description/>
  <dc:language>en-US</dc:language>
  <cp:lastModifiedBy>vvv</cp:lastModifiedBy>
  <dcterms:modified xsi:type="dcterms:W3CDTF">2007-04-01T10:57:00Z</dcterms:modified>
  <cp:revision>1</cp:revision>
  <dc:subject/>
  <dc:title>Работа души или прагматизм</dc:title>
</cp:coreProperties>
</file>